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2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ber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9' 45'' N      75° 34' 5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7.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5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7    15031    15036    150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ax-Ta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888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2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072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6:00Z</dcterms:created>
  <dc:creator>SAS Version 9.1</dc:creator>
  <dc:description/>
  <dc:language>en-US</dc:language>
  <cp:lastModifiedBy/>
  <dcterms:modified xsi:type="dcterms:W3CDTF">2009-11-02T11:03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