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06-45-34D     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2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63"/>
        <w:gridCol w:w="1170"/>
        <w:gridCol w:w="1607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6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6-45-34D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uerto Segundo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2' S                  54º 37' W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5 m elevation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0511</w:t>
            </w:r>
          </w:p>
        </w:tc>
        <w:tc>
          <w:tcPr>
            <w:tcW w:w="2463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65 mm rainfall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0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Sept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pilla del Taxt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inalo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2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5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0 - 12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7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2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1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0 - 9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4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1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pilla del Taxt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7    806    80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10    811    813    815    821    822    823    827    828</w:t>
            </w:r>
          </w:p>
        </w:tc>
      </w:tr>
      <w:tr>
        <w:trPr>
          <w:trHeight w:val="577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8    839    840    841    844    845    846    847    848    849    850    851    853    854    855    856    85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palap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Cam-Ta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Casta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Cam-El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San Rafael del Nort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Raf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5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3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3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13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1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8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35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.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.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1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6.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2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3.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909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1598.9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225" w:bottom="72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63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6"/>
        <w:gridCol w:w="576"/>
        <w:gridCol w:w="576"/>
        <w:gridCol w:w="1008"/>
        <w:gridCol w:w="575"/>
      </w:tblGrid>
      <w:tr>
        <w:trPr>
          <w:trHeight w:val="318" w:hRule="exact"/>
          <w:cantSplit w:val="true"/>
        </w:trPr>
        <w:tc>
          <w:tcPr>
            <w:tcW w:w="6335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255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tecunuman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San Rafael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Tapalap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El Castañ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Tuito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pilla del Taxte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225" w:bottom="720"/>
          <w:formProt w:val="false"/>
          <w:textDirection w:val="lrTb"/>
          <w:docGrid w:type="default" w:linePitch="100" w:charSpace="0"/>
        </w:sectPr>
      </w:pP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7"/>
        <w:gridCol w:w="575"/>
        <w:gridCol w:w="577"/>
        <w:gridCol w:w="575"/>
      </w:tblGrid>
      <w:tr>
        <w:trPr>
          <w:trHeight w:val="300" w:hRule="exact"/>
          <w:cantSplit w:val="true"/>
        </w:trPr>
        <w:tc>
          <w:tcPr>
            <w:tcW w:w="388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273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225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06-45-34D      ALTO PARAN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0</Words>
  <Characters>3779</Characters>
  <CharactersWithSpaces>3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14:00Z</dcterms:created>
  <dc:creator>SAS Version 9.1</dc:creator>
  <dc:description/>
  <dc:language>en-US</dc:language>
  <cp:lastModifiedBy/>
  <dcterms:modified xsi:type="dcterms:W3CDTF">2009-09-22T08:18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