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06-07-34A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07-34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C2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0.66' S            31º 0.54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4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77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ne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2    796    797    802    808    8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    811    812    815    818    821    822    823    824    825    826    827    828</w:t>
            </w:r>
          </w:p>
        </w:tc>
      </w:tr>
      <w:tr>
        <w:trPr>
          <w:trHeight w:val="52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3    844    845    846    847    848    849    850    854    855    856    85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7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P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P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lot CHP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CHP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uttings, mixed familie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Sap-cutP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4.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18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39.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5" w:right="72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tecunuman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San Rafae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P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uttings, all familie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245" w:right="72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864"/>
        <w:gridCol w:w="433"/>
        <w:gridCol w:w="575"/>
        <w:gridCol w:w="577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47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6x295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29x2959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HP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22x249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22x2958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P25x2958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u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245" w:right="72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06-07-34A2      SAPPI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4508</Characters>
  <CharactersWithSpaces>3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2:34:00Z</dcterms:created>
  <dc:creator>SAS Version 9.1</dc:creator>
  <dc:description/>
  <dc:language>en-US</dc:language>
  <cp:lastModifiedBy/>
  <dcterms:modified xsi:type="dcterms:W3CDTF">2009-08-26T14:00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