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60-03-01A1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60-03-01A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Hierro Lote 3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Gmelina leichhardt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18' 02" N     69º 23' 38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9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December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leny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ensland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stral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leny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2  3  4  5  6  7  8  9  1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0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35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34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9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6.8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3312"/>
        <w:gridCol w:w="575"/>
        <w:gridCol w:w="577"/>
        <w:gridCol w:w="575"/>
        <w:gridCol w:w="1008"/>
      </w:tblGrid>
      <w:tr>
        <w:trPr>
          <w:trHeight w:val="403" w:hRule="exact"/>
          <w:cantSplit w:val="true"/>
        </w:trPr>
        <w:tc>
          <w:tcPr>
            <w:tcW w:w="6623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1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3312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3312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leny                      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33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331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72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0</Characters>
  <CharactersWithSpaces>128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3:29:00Z</dcterms:created>
  <dc:creator>SAS Version 9.1</dc:creator>
  <dc:description/>
  <dc:language>en-US</dc:language>
  <cp:lastModifiedBy/>
  <dcterms:modified xsi:type="dcterms:W3CDTF">2007-12-03T13:3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