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55-27-G06A2     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5-27-G06A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gelmin R063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aed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º 53' 50.3" S      50º 37' 06.1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18"/>
                <w:szCs w:val="18"/>
              </w:rPr>
              <w:t>RIGESA, CELULOSE, PAPEL E EMBALAGENS LTDA.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9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18"/>
                <w:szCs w:val="18"/>
              </w:rPr>
              <w:t>PITACAPGPRXXXX06A2-2006GG063-IT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72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June 2008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493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2    123    124    125    126    127    128    129    130    134    135    136    137    138    139    14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2    145    148    149    151    152    154</w:t>
            </w:r>
          </w:p>
        </w:tc>
      </w:tr>
      <w:tr>
        <w:trPr>
          <w:trHeight w:val="493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    162    163    164    165    166    167    168    169    170    171    172    173    174    175    177    178    179    180</w:t>
            </w:r>
          </w:p>
        </w:tc>
      </w:tr>
      <w:tr>
        <w:trPr>
          <w:trHeight w:val="493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1    182    183    184    185    186    187    188    189    190    191    192    193    194    195    196    198    199    200</w:t>
            </w:r>
          </w:p>
        </w:tc>
      </w:tr>
      <w:tr>
        <w:trPr>
          <w:trHeight w:val="53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2    203    204    205    206    207    208    209    210    211    212    213    214    215    216    217    218    219    220</w:t>
            </w:r>
          </w:p>
        </w:tc>
      </w:tr>
      <w:tr>
        <w:trPr>
          <w:trHeight w:val="53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1    222    223    224    225    226    227    228    229    230    231    232    233    236    237    238    239    240</w:t>
            </w:r>
          </w:p>
        </w:tc>
      </w:tr>
      <w:tr>
        <w:trPr>
          <w:trHeight w:val="53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1    242    243    244    245    246    247    248    249    251    253    254    255    256    257    258    259    26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as Barras CSO 704 (MDBPR)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Rig-704MDBPR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as Barra CP 17X1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Rig-DB17X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.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.8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2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09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3.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2342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196.8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8"/>
        <w:gridCol w:w="576"/>
        <w:gridCol w:w="576"/>
        <w:gridCol w:w="576"/>
        <w:gridCol w:w="1007"/>
      </w:tblGrid>
      <w:tr>
        <w:trPr>
          <w:trHeight w:val="403" w:hRule="exact"/>
          <w:cantSplit w:val="true"/>
        </w:trPr>
        <w:tc>
          <w:tcPr>
            <w:tcW w:w="5759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to Paraná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PR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igesa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npacel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SC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Duas Barras 17 x 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4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704 (MDBPR)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33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3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3311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1080" w:right="1080" w:gutter="0" w:header="720" w:top="864" w:footer="720" w:bottom="86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1</Words>
  <Characters>5532</Characters>
  <CharactersWithSpaces>44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6:17:00Z</dcterms:created>
  <dc:creator>SAS Version 9.1</dc:creator>
  <dc:description/>
  <dc:language>en-US</dc:language>
  <cp:lastModifiedBy/>
  <dcterms:modified xsi:type="dcterms:W3CDTF">2008-06-10T16:47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