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27-G06A1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27-G06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unay R07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23.1" S      50º 36' 15.2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PITACAPGPRXXXX06A1-2006TU078-I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9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30    131    132    133    134    135    136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2    143    145    147    148    149    151    152    153    154    158</w:t>
            </w:r>
          </w:p>
        </w:tc>
      </w:tr>
      <w:tr>
        <w:trPr>
          <w:trHeight w:val="536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3    174    175    176    177    178    179    180</w:t>
            </w:r>
          </w:p>
        </w:tc>
      </w:tr>
      <w:tr>
        <w:trPr>
          <w:trHeight w:val="536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3    184    185    186    187    188    189    190    191    192    193    194    195    196    198    199    200</w:t>
            </w:r>
          </w:p>
        </w:tc>
      </w:tr>
      <w:tr>
        <w:trPr>
          <w:trHeight w:val="536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  <w:tr>
        <w:trPr>
          <w:trHeight w:val="536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8    229    230    231    232    233    234    236    237    238    239    240</w:t>
            </w:r>
          </w:p>
        </w:tc>
      </w:tr>
      <w:tr>
        <w:trPr>
          <w:trHeight w:val="536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4    245    246    247    248    249    250    251    253    254    255    256    257    258    259    2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704MDBP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 CP 17X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7.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37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06.6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uas Barras 17 x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704 (MDBPR)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2</Words>
  <Characters>5635</Characters>
  <CharactersWithSpaces>4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46:00Z</dcterms:created>
  <dc:creator>SAS Version 9.1</dc:creator>
  <dc:description/>
  <dc:language>en-US</dc:language>
  <cp:lastModifiedBy/>
  <dcterms:modified xsi:type="dcterms:W3CDTF">2008-06-10T16:48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