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27-CB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C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ul - Região 00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59.0" S      50º 13' 05.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TACAPGPRXXXX27CB-2006PL004-I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, US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, US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sissippi, US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uisiana, US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    16    17    18    19    20    21    22    23    24    25    26</w:t>
            </w:r>
          </w:p>
        </w:tc>
      </w:tr>
      <w:tr>
        <w:trPr>
          <w:trHeight w:val="75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28    29    30    31    32    33    34    35    36    37    38    39    40    41    42    43    44    45    46    47    48    49    50    51    52    53    54    55    56    57    58    59    60    61    62    63    64    65    66    67    68    69    70    71    72    73    74    75  76</w:t>
            </w:r>
          </w:p>
        </w:tc>
      </w:tr>
      <w:tr>
        <w:trPr>
          <w:trHeight w:val="71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    78    79    80    81    82    83    84    85    86    87    88    89    90    91    92    93    94    95    96    97    98    99    100    101    102    103    104    105    106    107    108    109    110    111    112    113    114    115    116    117    118    119    1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37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7.0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arolina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Carolina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ssissippi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uisiana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5-27-CB      RIGES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4940</Characters>
  <CharactersWithSpaces>3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19:00Z</dcterms:created>
  <dc:creator>SAS Version 9.1</dc:creator>
  <dc:description/>
  <dc:language>en-US</dc:language>
  <cp:lastModifiedBy/>
  <dcterms:modified xsi:type="dcterms:W3CDTF">2008-06-10T16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