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53-27-01D1     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3-27-01D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ul R4 T3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durangensi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19' 16.68" S    50º 14' 10.49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18"/>
                <w:szCs w:val="18"/>
              </w:rPr>
              <w:t>RIGESA, CELULOSE, PAPEL E EMBALAGENS LTDA.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AM004PAUL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13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May 200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Pintur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3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5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Peñ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3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2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orre de Carpi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3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0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Pintur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4    5    6    7    8    9    11    12    13    14    15    17    1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Peñ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    20    21    22    23    25    26    27    28    29    30    31    32    33    34    35    36    37    38</w:t>
            </w:r>
          </w:p>
        </w:tc>
      </w:tr>
      <w:tr>
        <w:trPr>
          <w:trHeight w:val="491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orre de Carpi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9    40    41    42    43    44    45    46    47    48    49    50    51    52    53    54    55    56    57    5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arizonic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acas Atascadas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iCam-V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ooper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quesotes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oCam-Marque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ngelman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Bols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ngCam-LaBols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a el Oregan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Lom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38DB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38D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MIXDB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MIXD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MIXPR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MIXP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MIXCL2GIP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stva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Wes-MIXCL2GI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TB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TB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17X1DB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17X1DB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14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0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03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4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.6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06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470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i/>
          <w:i/>
          <w:color w:val="000000"/>
          <w:sz w:val="19"/>
          <w:szCs w:val="19"/>
        </w:rPr>
      </w:pPr>
      <w:r>
        <w:rPr>
          <w:i/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17X1DB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38DB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MIXPR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MIXDB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MIXCL2GIP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TB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greggii</w:t>
            </w:r>
            <w:r>
              <w:rPr>
                <w:color w:val="000000"/>
                <w:sz w:val="19"/>
                <w:szCs w:val="19"/>
              </w:rPr>
              <w:t xml:space="preserve"> Loma el Oregan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Peña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orre de Carpio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s Pinturas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ngelmannii</w:t>
            </w:r>
            <w:r>
              <w:rPr>
                <w:color w:val="000000"/>
                <w:sz w:val="19"/>
                <w:szCs w:val="19"/>
              </w:rPr>
              <w:t xml:space="preserve"> La Bols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arizonica</w:t>
            </w:r>
            <w:r>
              <w:rPr>
                <w:color w:val="000000"/>
                <w:sz w:val="19"/>
                <w:szCs w:val="19"/>
              </w:rPr>
              <w:t xml:space="preserve"> Vacas Atascadas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ooperi</w:t>
            </w:r>
            <w:r>
              <w:rPr>
                <w:color w:val="000000"/>
                <w:sz w:val="19"/>
                <w:szCs w:val="19"/>
              </w:rPr>
              <w:t xml:space="preserve"> Marquesotes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-.000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1080" w:right="1080" w:gutter="0" w:header="720" w:top="864" w:footer="720" w:bottom="86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9</Words>
  <Characters>6822</Characters>
  <CharactersWithSpaces>5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4:31:00Z</dcterms:created>
  <dc:creator>SAS Version 9.1</dc:creator>
  <dc:description/>
  <dc:language>en-US</dc:language>
  <cp:lastModifiedBy/>
  <dcterms:modified xsi:type="dcterms:W3CDTF">2008-05-21T06:19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