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5D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5D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aniel Castro (03-005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4' 46.3" N   93º 46' 0.4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3MG024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April 200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6 - 86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3  904  905  906  915  916  917  9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4  935  936  937  946  947  948  9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1  962  963  964  96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75  976  977  978  979  980  981  98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7  998  999  1000  1008  1009  1010  101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9  1020  1021  1022  1023  1024  1025  102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 (Fomex lot 31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  (Fomex lot 34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 (Fomex lot 40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 (Fomex lot 19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Kilawa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5-2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4-2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7-2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tatal seed stan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Otat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6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3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6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0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043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Ota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lota Barat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5"/>
        <w:gridCol w:w="577"/>
        <w:gridCol w:w="576"/>
        <w:gridCol w:w="575"/>
        <w:gridCol w:w="864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662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9</Characters>
  <CharactersWithSpaces>519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8:00Z</dcterms:created>
  <dc:creator>SAS Version 9.1</dc:creator>
  <dc:description/>
  <dc:language>en-US</dc:language>
  <cp:lastModifiedBy/>
  <dcterms:modified xsi:type="dcterms:W3CDTF">2008-04-21T11:4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