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9-46-14D1   FOMEX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9-46-14D1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eatriz Jaume (03-002/1)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eptember 2003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Eucalyptus urophyll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7º 49' 36.9" N  93º 45' 18.5"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ebruar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18"/>
              </w:rPr>
              <w:t>FORESTACIONES OPERATIVAS DE MEXICO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 years 5 month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EP03MG023A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72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1 April 200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32 - 498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1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7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53 - 516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2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09 - 542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Wetar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7°  53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6°  28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83 - 559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33 - 73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4 - 494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0' 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6' 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87 - 687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donar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8°  22' 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°  15' E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6 - 856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Ketur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07  908  909  910  911  912  913  91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Pua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19  920  921  922  923  924  925  926  927  928  929  930  931  932  933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Remame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38  939  940  941  942  943  944  94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Talianan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51  952  953  954  955  956  957  958  959  96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Dua Mud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67  968  969  970  971  972  973  974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Watololong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86  987  988  989  990  991  992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Gonehama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01  1002  1003  1004  1005  1006  1007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Lamahel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012  1013  1014  1015  1016  1017  1018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le Kerbau bulk lot (Fomex lot 31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IleKe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unga Muda bulk lot  (Fomex lot 34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unMu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nmuti bulk lot (Fomex lot 40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Bonmut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ilawair bulk lot (Fomex lot 19)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Indonesi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Cam-Kilawair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5-247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4-22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97-21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Eucalyptus urophyll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Otatal seed stan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OMEX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xico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roFom-Otatal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45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6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740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9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0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713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7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3055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1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364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9124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9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.31578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2044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4.9203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2447"/>
        <w:gridCol w:w="576"/>
        <w:gridCol w:w="576"/>
        <w:gridCol w:w="576"/>
        <w:gridCol w:w="576"/>
        <w:gridCol w:w="864"/>
        <w:gridCol w:w="1009"/>
        <w:gridCol w:w="719"/>
        <w:gridCol w:w="576"/>
      </w:tblGrid>
      <w:tr>
        <w:trPr>
          <w:trHeight w:val="403" w:hRule="exact"/>
          <w:cantSplit w:val="true"/>
        </w:trPr>
        <w:tc>
          <w:tcPr>
            <w:tcW w:w="8495" w:type="dxa"/>
            <w:gridSpan w:val="10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4-2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Otatal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3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5-2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Lamahel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Puaanan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Ketur  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unga Muda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Kilawair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0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Talianan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Remamea 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5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Goneham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9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Dua Muda  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9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Watololong                  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Ile Kerbau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7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E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Bonmuti bulk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244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lone 97-21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8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F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72" w:hRule="exact"/>
          <w:cantSplit w:val="true"/>
        </w:trPr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4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4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600" w:charSpace="40960"/>
        </w:sectPr>
      </w:pP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2"/>
        <w:gridCol w:w="577"/>
        <w:gridCol w:w="575"/>
        <w:gridCol w:w="577"/>
        <w:gridCol w:w="576"/>
        <w:gridCol w:w="575"/>
        <w:gridCol w:w="864"/>
        <w:gridCol w:w="720"/>
        <w:gridCol w:w="576"/>
      </w:tblGrid>
      <w:tr>
        <w:trPr>
          <w:trHeight w:val="403" w:hRule="exact"/>
          <w:cantSplit w:val="true"/>
        </w:trPr>
        <w:tc>
          <w:tcPr>
            <w:tcW w:w="6623" w:type="dxa"/>
            <w:gridSpan w:val="11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32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7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5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0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3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2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6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4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3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2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4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8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8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0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2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41</Characters>
  <CharactersWithSpaces>6599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5:00Z</dcterms:created>
  <dc:creator>SAS Version 9.1</dc:creator>
  <dc:description/>
  <dc:language>en-US</dc:language>
  <cp:lastModifiedBy/>
  <dcterms:modified xsi:type="dcterms:W3CDTF">2008-04-21T11:47:00Z</dcterms:modified>
  <cp:revision>3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