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39-13E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39-13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Fé Farm, Tal. 056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17(MHSF056Ua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9  741  742  743  744  757  758  759  7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1  762  769  770  77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3  774  775  776  777  778  779  7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  812  813  815  816  817  818  820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5  836  837  838  839  840  841  842  843  8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  850  851  85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0  871  872  873  874  877  878  880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6  897  898  900  901  90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P commercial clone H1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Inp-H1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uca seed orchard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LaCau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7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8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.027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pt-BR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E. urograndis</w:t>
            </w:r>
            <w:r>
              <w:rPr>
                <w:color w:val="000000"/>
                <w:sz w:val="19"/>
                <w:szCs w:val="19"/>
                <w:lang w:val="pt-BR"/>
              </w:rPr>
              <w:t xml:space="preserve"> Comm. Clone H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uc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takoli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leu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5</Words>
  <Characters>7797</Characters>
  <CharactersWithSpaces>664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5:00Z</dcterms:created>
  <dc:creator>SAS Version 9.1</dc:creator>
  <dc:description/>
  <dc:language>en-US</dc:language>
  <cp:lastModifiedBy/>
  <dcterms:modified xsi:type="dcterms:W3CDTF">2024-03-26T10:1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