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9-39-12E   INTERNATIONAL PAP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</w:rPr>
      </w:pPr>
      <w:r>
        <w:rPr>
          <w:rFonts w:cs="Arial"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0" w:name="IDX1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39-12E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ta Fé Farm, Tal. 056U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               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INPACEL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218(MHSF056Ub)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May 2007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1" w:name="IDX2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Island.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  31' S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11' 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70 - 137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0 - 20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  35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1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0 - 13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le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  3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0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 - 1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nben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 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0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2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  4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8 - 648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ueh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4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  35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 - 6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2" w:name="IDX3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25  726  727  728  729  730  731  73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45  746  747  748  749  750  751  752  753  754  755  75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4  765  767  76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le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75  781  782  783  784  785  786  788  789  790  793  794  795  79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nbe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9  800  803  804  806  807  809  82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24  825  827  829  830  832  834  845  84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3  854  856  857  858  861  86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ueh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94  895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>
          <w:color w:val="FF0000"/>
          <w:sz w:val="22"/>
          <w:szCs w:val="22"/>
        </w:rPr>
        <w:t>-* Several families have been assigned to the wrong provenance (WCW Mar 2024)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3" w:name="IDX4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P commercial clone H1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P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Inp-H1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u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Maut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angonong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ean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IleKer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uca seed orchard bulk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LaCau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5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4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8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5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1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9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9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12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301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.1250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6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pt-BR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pt-BR"/>
              </w:rPr>
              <w:t>E. urograndis</w:t>
            </w:r>
            <w:r>
              <w:rPr>
                <w:color w:val="000000"/>
                <w:sz w:val="19"/>
                <w:szCs w:val="19"/>
                <w:lang w:val="pt-BR"/>
              </w:rPr>
              <w:t xml:space="preserve"> Comm. Clone H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Cauca 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lueh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angao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nmuti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libuluk/Waibeller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uafin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eangonong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aut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nleu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epopo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unbena   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8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7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0"/>
    </w:rPr>
  </w:style>
  <w:style w:type="character" w:styleId="FooterChar">
    <w:name w:val="Footer Char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0</Words>
  <Characters>7289</Characters>
  <CharactersWithSpaces>621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2:23:00Z</dcterms:created>
  <dc:creator>SAS Version 9.1</dc:creator>
  <dc:description/>
  <dc:language>en-US</dc:language>
  <cp:lastModifiedBy/>
  <dcterms:modified xsi:type="dcterms:W3CDTF">2024-03-26T10:09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