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49-39-10G   INTERNATIONAL PAPER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5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49-39-10G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ão Benedito Farm, Tal. 30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ctober 2001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Eucalyptus urophyll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.                 .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ebruary 2007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INPACEL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.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5 years 4 month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1201(MHSB030A)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.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 May 2007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bottom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81" w:type="dxa"/>
            <w:tcBorders>
              <w:bottom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bottom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Island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bottom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bottom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bottom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Ile Kerbau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omblen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9' S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3°  29' 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30 - 750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Puor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omble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34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3°  24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00 - 98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Jontona / Ile Ape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omble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9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3°  30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40 - 88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Bunga Mud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omble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16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3°  32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00 - 7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Maut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nta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6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10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00 - 64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lapang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nta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0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12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00 - 6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Beangonong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antar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0' S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4°  12' 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50 - 68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Ile Kerbau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566  568  570  571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Puor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572  573  575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Jontona / Ile Ape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586  587  588  589  590  591  592  593  609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Bunga Mud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610  611  612  613  614  615</w:t>
            </w:r>
          </w:p>
        </w:tc>
      </w:tr>
      <w:tr>
        <w:trPr>
          <w:trHeight w:val="493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Maut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635  636  637  638  639  640  641  642  643  644  645  655  656  658  659  660  661  662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lapang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663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Beangonong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02  703  704  705  706  707  708  709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aususu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Nau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grandis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 Cascada seed orchard bulk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CC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gScc-LaCas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amalota bulk lot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Lam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85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Kilawair bulk lot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Kilawair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/>
              <w:t>TC "Datastep "TC "FilePrint14 "</w:t>
            </w: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5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139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65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7107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5234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.61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296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0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3849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3350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7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8567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0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510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33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.0951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1923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5.98940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8"/>
        <w:gridCol w:w="576"/>
        <w:gridCol w:w="576"/>
        <w:gridCol w:w="576"/>
        <w:gridCol w:w="576"/>
        <w:gridCol w:w="865"/>
        <w:gridCol w:w="1008"/>
        <w:gridCol w:w="720"/>
        <w:gridCol w:w="576"/>
        <w:gridCol w:w="576"/>
        <w:gridCol w:w="575"/>
      </w:tblGrid>
      <w:tr>
        <w:trPr>
          <w:trHeight w:val="403" w:hRule="exact"/>
          <w:cantSplit w:val="true"/>
        </w:trPr>
        <w:tc>
          <w:tcPr>
            <w:tcW w:w="9647" w:type="dxa"/>
            <w:gridSpan w:val="12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i/>
                <w:color w:val="000000"/>
                <w:sz w:val="19"/>
              </w:rPr>
              <w:t>E. urograndis</w:t>
            </w:r>
            <w:r>
              <w:rPr>
                <w:color w:val="000000"/>
                <w:sz w:val="19"/>
              </w:rPr>
              <w:t xml:space="preserve"> La Cascada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2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Ile Kerbau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9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Jontona / Ile Ape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8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Bunga Muda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2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Puor    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0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Beangonong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5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6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85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Kilawair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5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Mauta   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3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Lamalota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4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44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Naususu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7</w:t>
            </w:r>
          </w:p>
        </w:tc>
        <w:tc>
          <w:tcPr>
            <w:tcW w:w="86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2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244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lapang                   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8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98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  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24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2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0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70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777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5"/>
        <w:gridCol w:w="432"/>
        <w:gridCol w:w="577"/>
        <w:gridCol w:w="576"/>
        <w:gridCol w:w="575"/>
        <w:gridCol w:w="577"/>
        <w:gridCol w:w="576"/>
        <w:gridCol w:w="864"/>
        <w:gridCol w:w="720"/>
        <w:gridCol w:w="576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7775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6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3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3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7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7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5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*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2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1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0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0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0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8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6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2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2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0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9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9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7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7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5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5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2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9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5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5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4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2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8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8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5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5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3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2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2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0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9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9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9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8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7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6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6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6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5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4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2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2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1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2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1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1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3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5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99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1080" w:right="1080" w:gutter="0" w:header="720" w:top="864" w:footer="720" w:bottom="864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9</Words>
  <Characters>6149</Characters>
  <CharactersWithSpaces>5242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1T12:14:00Z</dcterms:created>
  <dc:creator>SAS Version 9.1</dc:creator>
  <dc:description/>
  <dc:language>en-US</dc:language>
  <cp:lastModifiedBy/>
  <dcterms:modified xsi:type="dcterms:W3CDTF">2007-12-18T22:18:00Z</dcterms:modified>
  <cp:revision>3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