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39-09G   INTERNATIONAL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39-09G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ão Benedito Farm, Tal. 30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PACE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203(MHSB030C)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Ma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4' S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4' 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98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8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1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80 - 8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7  578  579  580  581  582  58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85  602  603  604  605  606  607  60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6  617  618  619  620  621  622  62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ewokuku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24  625  626  627  628  629  630  63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32  633  63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72  673  674  675  676  677  678  67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elaki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80  681  693  694  695  696  697  698  699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0  70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malo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a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ilawair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Kilawai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6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8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8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3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6.1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196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08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677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2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26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05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5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267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080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6.24077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or 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malo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elaki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ewokuku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Kilawair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1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8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7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1080" w:footer="720" w:bottom="1080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7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1080" w:footer="720" w:bottom="108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5</Characters>
  <CharactersWithSpaces>5563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08:00Z</dcterms:created>
  <dc:creator>SAS Version 9.1</dc:creator>
  <dc:description/>
  <dc:language>en-US</dc:language>
  <cp:lastModifiedBy/>
  <dcterms:modified xsi:type="dcterms:W3CDTF">2007-12-18T22:18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