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41-03A   CMPC FORESTAL MININ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41-03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Llano, Rodal 20040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TM N 6.051       UTM E 771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 MININ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C048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 March 200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2' 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8' W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é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40 - 21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n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0 - 18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turbid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4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80 - 18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9  241  246  248  25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4  256  259  260  262  2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1  295  296  302  303  306  309  312  313  3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4  328  3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4  347  349  35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2  369  37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2  403  404  407  409  410  411  416  418  421  422  4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n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3  455  458  460  4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7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turbid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6  488  4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517"/>
        <w:gridCol w:w="3253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325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325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Tranguilvoro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TraC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325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Colicheu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olC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325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Escuadrón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EscC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325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icheu F1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olF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325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Antonio F1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SanAntF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325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325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151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325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 56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bulk5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7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01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olicheu C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Tranguilvoro C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Escuadrón C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olicheu F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radiata</w:t>
            </w:r>
            <w:r>
              <w:rPr>
                <w:color w:val="000000"/>
                <w:sz w:val="19"/>
                <w:lang w:val="es-ES"/>
              </w:rPr>
              <w:t xml:space="preserve"> San Antonio F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Bulk lot 5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Tenango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Animas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La Tapon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nturbide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ralos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erto el Espejo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Lagunita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catzingo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.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3</Words>
  <Characters>7310</Characters>
  <CharactersWithSpaces>623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56:00Z</dcterms:created>
  <dc:creator>SAS Version 9.1</dc:creator>
  <dc:description/>
  <dc:language>en-US</dc:language>
  <cp:lastModifiedBy/>
  <dcterms:modified xsi:type="dcterms:W3CDTF">2008-03-19T12:4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