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18-16F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18-16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ilboa C05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14' S         30º 5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8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3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Octo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2  453  455  458  460  461 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5  469  471  472  473  474  475  478  4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4  487  490  492  496  4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 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Gen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Genfor 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Frc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2 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81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375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73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1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071 routi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7(561)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lection fams - 12 16 37 40 43 45 61 63 64 67 69 70 7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Mon-fam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0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715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7375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8121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7 F2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8071 routi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8122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plus tree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1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plus tree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 xml:space="preserve"> </w:t>
            </w:r>
            <w:r>
              <w:rPr>
                <w:color w:val="000000"/>
                <w:sz w:val="19"/>
                <w:lang w:val="es-ES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18-16F   MOND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7</Characters>
  <CharactersWithSpaces>545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35:00Z</dcterms:created>
  <dc:creator>SAS Version 9.1</dc:creator>
  <dc:description/>
  <dc:language>en-US</dc:language>
  <cp:lastModifiedBy/>
  <dcterms:modified xsi:type="dcterms:W3CDTF">2007-10-01T11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