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10-16G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10-16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4' S                  30º 3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09/002/00/7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2    453    457    459    460    461   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5    468    469    472    473    474    475    476    4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4    485    487    488    493    494    496    4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A commercial lot 2822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282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s mix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sel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amp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Mon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Pasicab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21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F2 selections mix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Comm lot 282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Anima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turbide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Mateo Río Hondo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10-16G      KOMATILAND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4430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49:00Z</dcterms:created>
  <dc:creator>SAS Version 9.1</dc:creator>
  <dc:description/>
  <dc:language>en-US</dc:language>
  <cp:lastModifiedBy/>
  <dcterms:modified xsi:type="dcterms:W3CDTF">2008-06-30T10:0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