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63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71"/>
      </w:tblGrid>
      <w:tr>
        <w:trPr>
          <w:cantSplit w:val="true"/>
        </w:trPr>
        <w:tc>
          <w:tcPr>
            <w:tcW w:w="9471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02-01A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94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02-0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15.54' N      76º 35.8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7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8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0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August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066"/>
        <w:gridCol w:w="1260"/>
        <w:gridCol w:w="1021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0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0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7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éxico</w:t>
            </w:r>
          </w:p>
        </w:tc>
        <w:tc>
          <w:tcPr>
            <w:tcW w:w="102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40 - 21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bla</w:t>
            </w:r>
          </w:p>
        </w:tc>
        <w:tc>
          <w:tcPr>
            <w:tcW w:w="10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06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2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10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1  300  30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1  326  327  328  331  334  335  338  3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4  345  347  348  349  351  354  35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1  362  363  365  37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2  403  404  407  408  409  410  41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buyeri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Ne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in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Za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4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5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9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7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0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6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08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1957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patula</w:t>
            </w:r>
            <w:r>
              <w:rPr>
                <w:color w:val="000000"/>
                <w:sz w:val="19"/>
                <w:lang w:val="es-ES"/>
              </w:rPr>
              <w:t xml:space="preserve"> Potrero de Monroy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Negras S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 S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acualtipá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Cabuyerit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greggii</w:t>
            </w:r>
            <w:r>
              <w:rPr>
                <w:color w:val="000000"/>
                <w:sz w:val="19"/>
                <w:lang w:val="es-ES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Espinas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catzingo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teo Río Hondo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Tenango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greggii</w:t>
            </w:r>
            <w:r>
              <w:rPr>
                <w:color w:val="000000"/>
                <w:sz w:val="19"/>
                <w:lang w:val="es-ES"/>
              </w:rPr>
              <w:t xml:space="preserve"> La Tapon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720" w:right="72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0</Words>
  <Characters>6023</Characters>
  <CharactersWithSpaces>513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0:12:00Z</dcterms:created>
  <dc:creator>SAS Version 9.1</dc:creator>
  <dc:description/>
  <dc:language>en-US</dc:language>
  <cp:lastModifiedBy/>
  <dcterms:modified xsi:type="dcterms:W3CDTF">2007-08-14T21:0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