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7-09-05C2      PIZANO MONTERREY FORESTA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09-05C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ndaluz 05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199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45' N                  74º 49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IZANO/MONTERREY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.20-20-A05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1.9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May 200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yuntaw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ath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5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°    5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7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ib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ath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5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°    4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7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dagy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amajhi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°    5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int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amajhi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16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0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yuntaw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    142    143    144    145    146    147    148    149    150    151    152    153    154    155    156    157    158    159    160</w:t>
            </w:r>
          </w:p>
        </w:tc>
      </w:tr>
      <w:tr>
        <w:trPr>
          <w:trHeight w:val="534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ibo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2    163    164    165    166    167    168    169    170    171    172    173    174    175    176    177    178    179    180</w:t>
            </w:r>
          </w:p>
        </w:tc>
      </w:tr>
      <w:tr>
        <w:trPr>
          <w:trHeight w:val="534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dagy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2    183    184    185    186    187    188    189    190    191    192    193    194    195    196    197    198    199    200</w:t>
            </w:r>
          </w:p>
        </w:tc>
      </w:tr>
      <w:tr>
        <w:trPr>
          <w:trHeight w:val="534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int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6    207    208    209    210    211    212    213    214    215    216    217    218    219    22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RREY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MON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-9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9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S-9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s9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cc-bulk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9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8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4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0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8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2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8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96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15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3.7518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terrey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TON XAS-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TON XA-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dagyi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ibon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intha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yuntaw            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8</Words>
  <Characters>7612</Characters>
  <CharactersWithSpaces>6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25:00Z</dcterms:created>
  <dc:creator>SAS Version 9.1</dc:creator>
  <dc:description/>
  <dc:language>en-US</dc:language>
  <cp:lastModifiedBy/>
  <dcterms:modified xsi:type="dcterms:W3CDTF">2015-04-02T16:18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