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2-21-01D3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2-21-01D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illaypull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ooper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º 35' 32" S      72º 07' 06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V95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Prie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0 - 2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quesot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laver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Prie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: Mix of families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quesot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: Mix of families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laver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: Mix of familie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698"/>
        <w:gridCol w:w="3072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307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698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307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Mix of 5 OP fam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sAra-Fvmix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2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2093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V Seed orchard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Prieto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lavera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rquesotes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2-21-01D3      ARAUC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202</Characters>
  <CharactersWithSpaces>1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6:00Z</dcterms:created>
  <dc:creator>SAS Version 9.1</dc:creator>
  <dc:description/>
  <dc:language>en-US</dc:language>
  <cp:lastModifiedBy/>
  <cp:lastPrinted>2008-06-11T11:20:00Z</cp:lastPrinted>
  <dcterms:modified xsi:type="dcterms:W3CDTF">2008-06-11T11:2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