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40-52-01A   MTO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8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40-52-01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Kruisfontein K22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1996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775" w:leader="none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radiata</w:t>
              <w:tab/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3º 59' 24" S     23º 18' 00" E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ne 200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MOUNTAIN TO OCEAN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5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ROV/106/001/00/221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857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7 December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ño Nuevo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lifornia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°  06' N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2°  17' W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7 - 260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56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rey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lifornia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6°  36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1°  54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 - 283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12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mbria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lifornia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5°  34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1°  05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7 - 16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54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ño Nuev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  2  3  4  5  6  9  10  11  12  13  14  15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Monterey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31  32  33  34  35  36  37  38  39  40  41  42  43  44  4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ambria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61  62  63  64  65  66  68  69  70  71  72  73  74  7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bria bulk # 7172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Cam-Cam7172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ño Nuevo bulk # 7173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Cam-Ano7173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terey bulk # 7174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US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Cam-Mon7174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Lot 360 019 475 S/O 9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Saf-SO9-475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314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mm Lot 360 019 047</w:t>
            </w:r>
          </w:p>
        </w:tc>
        <w:tc>
          <w:tcPr>
            <w:tcW w:w="130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Saf-Comm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radi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2 cuttings, AR 113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AFCOL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South Afric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adSaf-AR11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91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40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54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69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00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92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3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13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8611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57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179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45120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8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15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215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298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1.8069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864" w:footer="720" w:bottom="86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9"/>
        <w:gridCol w:w="719"/>
        <w:gridCol w:w="577"/>
        <w:gridCol w:w="576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799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AR113 cuttings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/O 9 lot 4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omm lot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4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ambria 71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mbria 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6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Monterey 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3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ño Nuevo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48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Año Nuevo 71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2</w:t>
            </w:r>
          </w:p>
        </w:tc>
        <w:tc>
          <w:tcPr>
            <w:tcW w:w="100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Monterey 7174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9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D       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99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6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1080" w:right="1080" w:gutter="0" w:header="720" w:top="864" w:footer="720" w:bottom="864"/>
          <w:formProt w:val="false"/>
          <w:textDirection w:val="lrTb"/>
          <w:docGrid w:type="default" w:linePitch="10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576"/>
        <w:gridCol w:w="432"/>
        <w:gridCol w:w="576"/>
        <w:gridCol w:w="577"/>
        <w:gridCol w:w="576"/>
        <w:gridCol w:w="576"/>
        <w:gridCol w:w="576"/>
        <w:gridCol w:w="864"/>
        <w:gridCol w:w="719"/>
        <w:gridCol w:w="576"/>
        <w:gridCol w:w="577"/>
        <w:gridCol w:w="576"/>
        <w:gridCol w:w="576"/>
        <w:gridCol w:w="576"/>
      </w:tblGrid>
      <w:tr>
        <w:trPr>
          <w:trHeight w:val="403" w:hRule="exact"/>
          <w:cantSplit w:val="true"/>
        </w:trPr>
        <w:tc>
          <w:tcPr>
            <w:tcW w:w="8928" w:type="dxa"/>
            <w:gridSpan w:val="15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2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1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x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8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1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0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7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2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0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8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7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6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8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3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14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6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0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6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9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88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7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6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2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60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3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9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5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9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4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0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331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7.4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73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7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65</w:t>
            </w:r>
          </w:p>
        </w:tc>
        <w:tc>
          <w:tcPr>
            <w:tcW w:w="71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</w:tr>
      <w:tr>
        <w:trPr>
          <w:trHeight w:val="259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432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6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235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080" w:right="1080" w:gutter="0" w:header="720" w:top="864" w:footer="720" w:bottom="86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40-52-01A   MTO</w:t>
    </w:r>
  </w:p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6</Words>
  <Characters>5593</Characters>
  <CharactersWithSpaces>4768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43:00Z</dcterms:created>
  <dc:creator>SAS Version 9.1</dc:creator>
  <dc:description/>
  <dc:language>en-US</dc:language>
  <cp:lastModifiedBy/>
  <dcterms:modified xsi:type="dcterms:W3CDTF">2007-12-11T09:01:00Z</dcterms:modified>
  <cp:revision>5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