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9-03-19A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9-03-19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storeña Lote 1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25' 19" N     69º 24' 18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3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0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ange Walk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  4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  32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 - 2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9  1411  1412  1413  1414  1415  1416  1417  1418  1419  1420  1421  1422  1423  1424  1425  142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ó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hukar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cv-Schukar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52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8.5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3312"/>
        <w:gridCol w:w="575"/>
        <w:gridCol w:w="577"/>
        <w:gridCol w:w="575"/>
        <w:gridCol w:w="1008"/>
      </w:tblGrid>
      <w:tr>
        <w:trPr>
          <w:trHeight w:val="403" w:hRule="exact"/>
          <w:cantSplit w:val="true"/>
        </w:trPr>
        <w:tc>
          <w:tcPr>
            <w:tcW w:w="662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1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chukar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ooked Tree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n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9-03-19A   SMURFIT VENEZUEL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0"/>
    </w:rPr>
  </w:style>
  <w:style w:type="character" w:styleId="FooterChar">
    <w:name w:val="Footer Char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08:00Z</dcterms:created>
  <dc:creator>SAS Version 9.1</dc:creator>
  <dc:description/>
  <dc:language>en-US</dc:language>
  <cp:lastModifiedBy/>
  <dcterms:modified xsi:type="dcterms:W3CDTF">2024-04-30T13:4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