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29-03-16B      SMURFIT VENEZUELA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A52A2A"/>
                <w:sz w:val="37"/>
                <w:szCs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rPr>
          <w:rFonts w:ascii="Arial" w:hAnsi="Arial" w:cs="Arial"/>
          <w:color w:val="A52A2A"/>
          <w:szCs w:val="37"/>
        </w:rPr>
      </w:pPr>
      <w:r>
        <w:rPr>
          <w:rFonts w:cs="Arial" w:ascii="Arial" w:hAnsi="Arial"/>
          <w:color w:val="A52A2A"/>
          <w:szCs w:val="37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0" w:name="IDX1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29-03-16B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acamajaca, Lote 9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June 2000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inus caribae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09º 21.006' N          69º 25.815'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cember 200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8000"/>
                <w:sz w:val="18"/>
                <w:szCs w:val="18"/>
              </w:rPr>
              <w:t>SMURFIT KAPPA CARTON DE VENEZUE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26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7 years 6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.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30 June 2008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1" w:name="IDX2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amikamb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Zelay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3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4°    17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 - 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61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ntec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Unió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Salvador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°    53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7°    52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60 - 79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rio Camp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tann Creek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liz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34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°    4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ep River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Deep Rive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liz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1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°    40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0 - 2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75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wasey-Blade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tann Creek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liz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29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°    33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0 - 2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00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bbage Haul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tann Creek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eliz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6°    47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8°    25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90 - 22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500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fldChar w:fldCharType="begin"/>
            </w:r>
            <w:r>
              <w:rPr/>
            </w:r>
            <w:bookmarkStart w:id="2" w:name="IDX3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Alamikamb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293    1294    1295    1296    1297    1298    1299    130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ontec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61    1368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rio Camp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78    1379    1380    1381    1382    1383    138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eep Rive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78    1387    1389    1390    139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wasey-Blade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395    1396    1397    1398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abbage Haul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1400    1405    1407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778"/>
        <w:gridCol w:w="1992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3" w:name="IDX4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2778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ecies</w:t>
            </w:r>
          </w:p>
        </w:tc>
        <w:tc>
          <w:tcPr>
            <w:tcW w:w="199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77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99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imón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Cam-Limón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77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99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epaguare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Cam-Lep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77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99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naj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Cam-Gua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77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99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n Jerónimo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uatemal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Cam-SanJe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77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99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Bre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Cam-LaBre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77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99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Marañon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Cam-ElMa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77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99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hukar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Kla-SchBulk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77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</w:t>
            </w:r>
          </w:p>
        </w:tc>
        <w:tc>
          <w:tcPr>
            <w:tcW w:w="199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AFCO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Saf-Bulk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77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caribaea var. caribaea</w:t>
            </w:r>
          </w:p>
        </w:tc>
        <w:tc>
          <w:tcPr>
            <w:tcW w:w="199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Schukar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KLABIN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Brazil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rKla-SchBulk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277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tecunumanii</w:t>
            </w:r>
          </w:p>
        </w:tc>
        <w:tc>
          <w:tcPr>
            <w:tcW w:w="199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Yucul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Nicaragu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TecCam-Yucul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2778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greggii</w:t>
            </w:r>
          </w:p>
        </w:tc>
        <w:tc>
          <w:tcPr>
            <w:tcW w:w="199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jo de Agu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GreCam-OjoAgu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2778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99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l Pital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Cam-ElPital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2778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i/>
                <w:iCs/>
                <w:color w:val="000000"/>
                <w:sz w:val="19"/>
                <w:szCs w:val="19"/>
              </w:rPr>
              <w:t>Pinus oocarpa</w:t>
            </w:r>
          </w:p>
        </w:tc>
        <w:tc>
          <w:tcPr>
            <w:tcW w:w="199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La Mora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Honduras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OocCam-LaMora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5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Analysis of Variance for 8-Year Volume (m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vertAlign w:val="superscript"/>
              </w:rPr>
              <w:t xml:space="preserve">3 </w:t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089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5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11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662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5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18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0763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.0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4108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2041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.0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3121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9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.751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6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138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  <w:szCs w:val="19"/>
              </w:rPr>
              <w:t>831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2.80233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8"/>
        <w:gridCol w:w="576"/>
        <w:gridCol w:w="576"/>
        <w:gridCol w:w="576"/>
        <w:gridCol w:w="576"/>
        <w:gridCol w:w="865"/>
        <w:gridCol w:w="1008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6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oocarpa</w:t>
            </w:r>
            <w:r>
              <w:rPr>
                <w:color w:val="000000"/>
                <w:sz w:val="19"/>
                <w:szCs w:val="19"/>
              </w:rPr>
              <w:t xml:space="preserve"> La Mor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5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Trio Camp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4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tecunumanii</w:t>
            </w:r>
            <w:r>
              <w:rPr>
                <w:color w:val="000000"/>
                <w:sz w:val="19"/>
                <w:szCs w:val="19"/>
              </w:rPr>
              <w:t xml:space="preserve"> Yucul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9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Cabbage Haul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1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a Bre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Bulk lot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3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Deep River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Alamikamba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1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AB 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Swasey-Bladen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caribaea</w:t>
            </w:r>
            <w:r>
              <w:rPr>
                <w:color w:val="000000"/>
                <w:sz w:val="19"/>
                <w:szCs w:val="19"/>
              </w:rPr>
              <w:t xml:space="preserve"> Schukar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imón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oocarpa</w:t>
            </w:r>
            <w:r>
              <w:rPr>
                <w:color w:val="000000"/>
                <w:sz w:val="19"/>
                <w:szCs w:val="19"/>
              </w:rPr>
              <w:t xml:space="preserve"> El Pital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Lepaguare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B 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an Jerónimo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5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Monteca                                         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El Marañon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Guanaj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>P. greggii</w:t>
            </w:r>
            <w:r>
              <w:rPr>
                <w:color w:val="000000"/>
                <w:sz w:val="19"/>
                <w:szCs w:val="19"/>
              </w:rPr>
              <w:t xml:space="preserve"> Ojo de Agu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Schukar bulk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8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4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0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</w:tbl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bidi w:val="0"/>
        <w:ind w:left="0" w:righ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777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7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5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4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7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3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20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1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10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7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9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4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8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71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99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#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.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.0526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1080" w:right="1080" w:gutter="0" w:header="720" w:top="864" w:footer="720" w:bottom="864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7</Words>
  <Characters>6667</Characters>
  <CharactersWithSpaces>56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7:34:00Z</dcterms:created>
  <dc:creator>SAS Version 9.1</dc:creator>
  <dc:description/>
  <dc:language>en-US</dc:language>
  <cp:lastModifiedBy/>
  <dcterms:modified xsi:type="dcterms:W3CDTF">2023-12-06T10:43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lliam Craig Woodbridge</vt:lpwstr>
  </property>
</Properties>
</file>