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4-09-06A   PIZANO MONTERREY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4-09-06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daluz 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199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achira quin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45' N         74º 49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y 2008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Irel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rina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46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°  06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yon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nd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 - 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ua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  5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  4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74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Ir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 141  142  143  144  146  147  148  149  150  151  152  153  154  155  15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yon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8  159  160  161  162  163  165  168  169  171  172  173  174  176  177  17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u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1  193  197  198  201  203  207  209  211  221  222  223  224  225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mMon-F2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tlántico fams 14 21 26 30 3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mCam-Atl14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6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4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96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31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8.8172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uan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Playones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Irel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#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tlántico 5 fams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4-09-06A   PIZANO MONTERREY FORESTAL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5296</Characters>
  <CharactersWithSpaces>421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02:00Z</dcterms:created>
  <dc:creator>SAS Version 9.1</dc:creator>
  <dc:description/>
  <dc:language>en-US</dc:language>
  <cp:lastModifiedBy/>
  <cp:lastPrinted>2008-05-19T10:26:00Z</cp:lastPrinted>
  <dcterms:modified xsi:type="dcterms:W3CDTF">2008-05-19T10:2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