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4-09-02F   PIZANO MONTERREY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4-09-02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trella 1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198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achira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5' N         74º 49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 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y 200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tlántico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tlántico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  40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°  06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- 2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nacas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caste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  1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  1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- 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tlánt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 14  15  16  17  18  21  24  28  29  32  33  35  36  37  38  41  42  4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nacas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  50  51  53  55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Mon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Mon-F2SO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8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6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8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8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.661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tlánti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nacaste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4-09-02F   PIZANO MONTERREY FORESTAL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3588</Characters>
  <CharactersWithSpaces>293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43:00Z</dcterms:created>
  <dc:creator>SAS Version 9.1</dc:creator>
  <dc:description/>
  <dc:language>en-US</dc:language>
  <cp:lastModifiedBy/>
  <dcterms:modified xsi:type="dcterms:W3CDTF">2008-05-19T10:2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