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4-03-10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4-03-10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nal, Lote 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achira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45' N     69º 15’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7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Ñamba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ontal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1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0 - 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Ometep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va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°  3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 - 1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Ñamba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  42  54  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Ometep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  62  63  64  65  69  70  72  73  74  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mSCV-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lántico 3 fams 18 21 2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mCam-Atlántico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7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2255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sla Ometepe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Ñambaras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tlántico 3 fams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24-03-10B   SMURFIT VENEZUEL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SAS Version 9.1</dc:creator>
  <dc:description/>
  <dc:language>en-US</dc:language>
  <cp:lastModifiedBy/>
  <dcterms:modified xsi:type="dcterms:W3CDTF">2007-12-04T14:4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