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45-01A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5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sett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0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ío Chiq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la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50 - 22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ris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A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let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67"/>
        <w:gridCol w:w="45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36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5    30    37    38    39    11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18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ío Chiquito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49    2250    2252    2255    2258    22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18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risto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64    2267    2268    2272    2273    2276    2278    22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18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5    1080    1082    1093    1099    20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8    2107    2114    2118    2119    2120    21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8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45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43    2144    2147    2148    214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18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leto</w:t>
            </w:r>
          </w:p>
        </w:tc>
        <w:tc>
          <w:tcPr>
            <w:tcW w:w="45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9    2310    2313    2314    2316    231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78"/>
        <w:gridCol w:w="2520"/>
        <w:gridCol w:w="1677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67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67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67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87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52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67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8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.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90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13.2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risto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ío Chiquito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leto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4545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38:00Z</dcterms:created>
  <dc:creator>SAS Version 9.1</dc:creator>
  <dc:description/>
  <dc:language>en-US</dc:language>
  <cp:lastModifiedBy/>
  <dcterms:modified xsi:type="dcterms:W3CDTF">2008-06-11T11:2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