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18-X05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52A2A"/>
                <w:sz w:val="37"/>
                <w:szCs w:val="37"/>
              </w:rPr>
              <w:t>Camcore Family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X05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nwood, Natal A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3' S                  30º 0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1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Cameli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5    10010    10012    10016    10018    10019    10030    10031    10032    10197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0    13012    13013    13016    13017    13026    13035    13040    13046    13055    13056    13114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Cameli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6    16012    16014    16015    16016    16017    16023    16027    16044    16046    16049    16055    16058    16061    160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03    1804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"AT"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Mon-At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585 1st gen CSO Mix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458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8121 F1 CSO Mix   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401 2nd gen CSO Mix   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4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209 2nd gen CSO Mix   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20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8071 routin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807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3313"/>
        <w:gridCol w:w="576"/>
        <w:gridCol w:w="575"/>
        <w:gridCol w:w="1009"/>
      </w:tblGrid>
      <w:tr>
        <w:trPr>
          <w:trHeight w:val="403" w:hRule="exact"/>
          <w:cantSplit w:val="true"/>
        </w:trPr>
        <w:tc>
          <w:tcPr>
            <w:tcW w:w="60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1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1 CSO Mix 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T selections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Camelias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F1 CSO Mix 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8071 routi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SO Mix 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3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SO Mix 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6"/>
      </w:tblGrid>
      <w:tr>
        <w:trPr>
          <w:trHeight w:val="403" w:hRule="exact"/>
          <w:cantSplit w:val="true"/>
        </w:trPr>
        <w:tc>
          <w:tcPr>
            <w:tcW w:w="21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18-X05A      MONDI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331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00:00Z</dcterms:created>
  <dc:creator>SAS Version 9.1</dc:creator>
  <dc:description/>
  <dc:language>en-US</dc:language>
  <cp:lastModifiedBy/>
  <dcterms:modified xsi:type="dcterms:W3CDTF">2008-06-30T10:1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