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1" w:type="dxa"/>
        <w:jc w:val="left"/>
        <w:tblInd w:w="63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471"/>
      </w:tblGrid>
      <w:tr>
        <w:trPr>
          <w:cantSplit w:val="true"/>
        </w:trPr>
        <w:tc>
          <w:tcPr>
            <w:tcW w:w="9471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6-02-13B2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94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6-02-13B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Benit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199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 - low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37' N         76º 32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1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68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08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 August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Yucu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tagal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° 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0 - 11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9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Rafael del Nort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inoteg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1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0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80 - 13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6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erro la Joy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tagalp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°  25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59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0 - 116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484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Yucu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98  2102  2103  2104  2105  2107  2108  2109  2110  2111  2112  2113  2114  2115  2118</w:t>
            </w:r>
          </w:p>
        </w:tc>
      </w:tr>
      <w:tr>
        <w:trPr>
          <w:trHeight w:val="529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Rafael del Nort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30  2131  2132  2133  2134  2135  2136  2137  2138  2139  2140  2141  2142  2143  2145</w:t>
            </w:r>
          </w:p>
        </w:tc>
      </w:tr>
      <w:tr>
        <w:trPr>
          <w:trHeight w:val="53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erro la Joy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56  2158  2160  2161  2163  2165  2168  2169  2170  2172  2173  2174  2175  2178  217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pinterí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CarS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lot 1000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f-1000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illa San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VillaSan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tumbla bulk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Ta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22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04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727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.8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12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67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.932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5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.632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33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8.432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77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04.5990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720" w:right="720" w:gutter="0" w:header="720" w:top="864" w:footer="720" w:bottom="864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Tatumbl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5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Yucul 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7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Rafael del Norte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7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Villa Sant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9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Carpinterías SP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9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erro la Joya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7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eedlot 1000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258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7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.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4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431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5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7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7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0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6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6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5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5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4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2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19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1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1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9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8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8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7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7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6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6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6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6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6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5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4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2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1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0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0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0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9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9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8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8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8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8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7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7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69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6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4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3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3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3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1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0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6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2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010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720" w:right="720" w:gutter="0" w:header="720" w:top="864" w:footer="720" w:bottom="86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16-02-13B2   SMURFIT COLOMBI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3</Words>
  <Characters>5841</Characters>
  <CharactersWithSpaces>497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0:22:00Z</dcterms:created>
  <dc:creator>SAS Version 9.1</dc:creator>
  <dc:description/>
  <dc:language>en-US</dc:language>
  <cp:lastModifiedBy/>
  <dcterms:modified xsi:type="dcterms:W3CDTF">2007-08-14T14:02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