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02-13B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02-13B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Mar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10' N         76º 2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6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6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2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0 - 11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67"/>
        <w:gridCol w:w="45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8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6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5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8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98  2099  2102  2103  2104  2105  2107  2108  2109  2110  2111  2112  2113  2114  2115  2118</w:t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0  2131  2132  2133  2134  2135  2136  2137  2138  2139  2140  2141  2142  2143  2144  2145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45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56  2158  2160  2161  2162  2163  2165  2168  2169  2170  2172  2173  2174  2175  2178  21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squipulas family 20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Esqui20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speranza family 10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Esper10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PitalSP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Blancas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Bla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100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0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illa San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VillaSa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onimo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9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83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664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.177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.92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8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2.6509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487"/>
        <w:gridCol w:w="629"/>
        <w:gridCol w:w="612"/>
        <w:gridCol w:w="575"/>
        <w:gridCol w:w="973"/>
        <w:gridCol w:w="900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6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97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90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 bulk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385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onimo bulk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069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Villa Santa bulk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7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573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bulk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454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Yucul               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83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Rafael del Norte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55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bulk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251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la Joya       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954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squipulas fam 202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96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eñas Blancas orchard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03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oocarpa</w:t>
            </w:r>
            <w:r>
              <w:rPr>
                <w:color w:val="000000"/>
                <w:sz w:val="19"/>
                <w:lang w:val="es-ES"/>
              </w:rPr>
              <w:t xml:space="preserve"> El Pital SPA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37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eedlot 10006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6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8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14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632"/>
        <w:gridCol w:w="521"/>
        <w:gridCol w:w="576"/>
        <w:gridCol w:w="576"/>
        <w:gridCol w:w="576"/>
        <w:gridCol w:w="991"/>
        <w:gridCol w:w="592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99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59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8.5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34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2.3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39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07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0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51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26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21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6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82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9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81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7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4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5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59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5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51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49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6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49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5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33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5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30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6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30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27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1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14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7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13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8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10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07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9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01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2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9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1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8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7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8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1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51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9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3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8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6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6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1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3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28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21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18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1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09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08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3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08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2.3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94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93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92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8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81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6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79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75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0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56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7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1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2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7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6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8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6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5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0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0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0</Characters>
  <CharactersWithSpaces>624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41:00Z</dcterms:created>
  <dc:creator>SAS Version 9.1</dc:creator>
  <dc:description/>
  <dc:language>en-US</dc:language>
  <cp:lastModifiedBy/>
  <dcterms:modified xsi:type="dcterms:W3CDTF">2007-08-14T13:52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