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02-25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02-25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cha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8' N         76º 5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co. Moraz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8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0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9  720  729  735  745  754  767  7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5  796  797  798  800  801  805  806  808  809  810  812  815  816  817  81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1  842  843  847  848  849  850  851  852  853  855  856  857  8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88"/>
        <w:gridCol w:w="2789"/>
        <w:gridCol w:w="1170"/>
        <w:gridCol w:w="1171"/>
        <w:gridCol w:w="1940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7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 69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94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6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 bulk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94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 bulk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94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ETCHER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ew Zealand</w:t>
            </w:r>
          </w:p>
        </w:tc>
        <w:tc>
          <w:tcPr>
            <w:tcW w:w="194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Fle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94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#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 458,Chiapas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94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45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lce Nombre de Copán 352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94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DulNom35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178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7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uan Sacatepéquez fams 39,50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7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94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ua3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9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4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595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614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.02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9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1.3445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Dulce Nombr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6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Bayuncún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tumbl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atanlí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uan 2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O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63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6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2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0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9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9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9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9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9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5-02-25C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4</Characters>
  <CharactersWithSpaces>517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27:00Z</dcterms:created>
  <dc:creator>SAS Version 9.1</dc:creator>
  <dc:description/>
  <dc:language>en-US</dc:language>
  <cp:lastModifiedBy/>
  <dcterms:modified xsi:type="dcterms:W3CDTF">2007-08-14T20:5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