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02-23G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02-23G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Palm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5º 21' 05" N     75º 46' 13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0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7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8  719  720  727  729  731  735  737  738  744  745  747  751  754  755  759  767  76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rador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Mi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interí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Ca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ETCHE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Fle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56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5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9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79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57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.879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6"/>
        <w:gridCol w:w="576"/>
        <w:gridCol w:w="864"/>
        <w:gridCol w:w="919"/>
        <w:gridCol w:w="720"/>
        <w:gridCol w:w="576"/>
        <w:gridCol w:w="577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71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9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39" w:right="0" w:firstLine="39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87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12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7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2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arpinterías S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96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Bulk lot 5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9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irador S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6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8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 bulk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0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S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9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2</w:t>
            </w:r>
          </w:p>
        </w:tc>
        <w:tc>
          <w:tcPr>
            <w:tcW w:w="9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5-02-23G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80</Characters>
  <CharactersWithSpaces>390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33:00Z</dcterms:created>
  <dc:creator>SAS Version 9.1</dc:creator>
  <dc:description/>
  <dc:language>en-US</dc:language>
  <cp:lastModifiedBy/>
  <dcterms:modified xsi:type="dcterms:W3CDTF">2007-08-14T20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