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63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71"/>
      </w:tblGrid>
      <w:tr>
        <w:trPr>
          <w:cantSplit w:val="true"/>
        </w:trPr>
        <w:tc>
          <w:tcPr>
            <w:tcW w:w="9471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5-02-23G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94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5-02-23G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cha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199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maximino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28' N         76º 5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3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 August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tumb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co. Morazá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0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7°  0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74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tumb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18  719  720  725  726  727  729  731  735  737  738  744  745  747  748  751  752  754  755  758  759  760  761  767  768  77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SalS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Negras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ETCHE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ew Zealand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Fle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 56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56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09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108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6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994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1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.136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92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7.3848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72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linas S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8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atumbla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Bulk lot 5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eñas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patula</w:t>
            </w:r>
            <w:r>
              <w:rPr>
                <w:color w:val="000000"/>
                <w:sz w:val="19"/>
                <w:lang w:val="es-ES"/>
              </w:rPr>
              <w:t xml:space="preserve"> Potrero de Monroy bulk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8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6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2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2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1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0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8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8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6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8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720" w:right="72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5-02-23G1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9</Characters>
  <CharactersWithSpaces>381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0:25:00Z</dcterms:created>
  <dc:creator>SAS Version 9.1</dc:creator>
  <dc:description/>
  <dc:language>en-US</dc:language>
  <cp:lastModifiedBy/>
  <dcterms:modified xsi:type="dcterms:W3CDTF">2007-08-14T20:50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