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02-43A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02-43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Beni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37' N         76º 32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6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96"/>
        <w:gridCol w:w="1391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9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13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tz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1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9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edad</w:t>
            </w:r>
          </w:p>
        </w:tc>
        <w:tc>
          <w:tcPr>
            <w:tcW w:w="13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80 -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9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Pinalón</w:t>
            </w:r>
          </w:p>
        </w:tc>
        <w:tc>
          <w:tcPr>
            <w:tcW w:w="139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5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5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4  779  780  788  792  795  802  806  8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eda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5  999  1000  1001  1002  1006  1007  1008  1010  1013  1014  1015  1018  102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Pinal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24  1026  1029  1035  103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interí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Car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100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100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illa San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VillaSa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tumbl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Ta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5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69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8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57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43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.557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1.008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3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43.6821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Tatumbl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7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iedad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3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Pinalón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0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arpinterí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ricán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5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orchard lot 100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5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Villa Sant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30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10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8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8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8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2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2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9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7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7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7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6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6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5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4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4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1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0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0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5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3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3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1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1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6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2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6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38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3-02-43A2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2</Characters>
  <CharactersWithSpaces>404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25:00Z</dcterms:created>
  <dc:creator>SAS Version 9.1</dc:creator>
  <dc:description/>
  <dc:language>en-US</dc:language>
  <cp:lastModifiedBy/>
  <dcterms:modified xsi:type="dcterms:W3CDTF">2007-08-14T13:3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