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1" w:type="dxa"/>
        <w:jc w:val="left"/>
        <w:tblInd w:w="63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9471"/>
      </w:tblGrid>
      <w:tr>
        <w:trPr>
          <w:cantSplit w:val="true"/>
        </w:trPr>
        <w:tc>
          <w:tcPr>
            <w:tcW w:w="9471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13-02-43A1  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947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15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3-02-43A1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tan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y 1992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tecunumanii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2º 09' N         76º 36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ly 200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b/>
                <w:color w:val="008000"/>
                <w:sz w:val="18"/>
                <w:lang w:val="es-ES"/>
              </w:rPr>
              <w:t>SMURFIT KAPPA CARTON DE COLOMBI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50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5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-68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968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4 August 200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720" w:right="72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707"/>
        <w:gridCol w:w="1480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0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170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abricán</w:t>
            </w:r>
          </w:p>
        </w:tc>
        <w:tc>
          <w:tcPr>
            <w:tcW w:w="148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Quetzalten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°  3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1°  3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10 - 267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1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70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Piedad</w:t>
            </w:r>
          </w:p>
        </w:tc>
        <w:tc>
          <w:tcPr>
            <w:tcW w:w="148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Progres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°  02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°  0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80 - 223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92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170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Pinalón</w:t>
            </w:r>
          </w:p>
        </w:tc>
        <w:tc>
          <w:tcPr>
            <w:tcW w:w="148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Progres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°  59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9°  55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00 - 277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9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720" w:right="72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abricá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74  775  777  779  780  788  792  795  798  802  804  806  807  812</w:t>
            </w:r>
          </w:p>
        </w:tc>
      </w:tr>
      <w:tr>
        <w:trPr>
          <w:trHeight w:val="484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Piedad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93  995  999  1000  1001  1002  1006  1007  1008  1010  1013  1014  1015  1018  1020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Pinalón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024  1026  1027  1029  1030  1034  1035  103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720" w:right="72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rpinterías seed stan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cc-CarS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eñas Blancas seed stan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cc-PeñBlaS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ed orchard lot 1000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FCO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f-1000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illa Sant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VillaSan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5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tumbla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xCam-Tat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720" w:right="72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15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59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1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93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098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.0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1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09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7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758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192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7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6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.723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95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5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5.547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686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22.56836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720" w:right="72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720" w:right="720" w:gutter="0" w:header="720" w:top="864" w:footer="720" w:bottom="864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9"/>
        <w:gridCol w:w="719"/>
        <w:gridCol w:w="577"/>
        <w:gridCol w:w="576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79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maximinoi</w:t>
            </w:r>
            <w:r>
              <w:rPr>
                <w:color w:val="000000"/>
                <w:sz w:val="19"/>
              </w:rPr>
              <w:t xml:space="preserve"> Tatumbla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89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Carpinterías S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76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El Pinalón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71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 Piedad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64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i/>
                <w:color w:val="000000"/>
                <w:sz w:val="19"/>
                <w:lang w:val="es-ES"/>
              </w:rPr>
              <w:t>P. patula</w:t>
            </w:r>
            <w:r>
              <w:rPr>
                <w:color w:val="000000"/>
                <w:sz w:val="19"/>
                <w:lang w:val="es-ES"/>
              </w:rPr>
              <w:t xml:space="preserve"> Peñas Blancas SP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03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Cabricán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90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orchard lot 1000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50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6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Villa Santa bulk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659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87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8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9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370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720" w:right="720" w:gutter="0" w:header="720" w:top="864" w:footer="720" w:bottom="864"/>
          <w:formProt w:val="false"/>
          <w:textDirection w:val="lrTb"/>
          <w:docGrid w:type="default" w:linePitch="100" w:charSpace="0"/>
        </w:sectPr>
      </w:pP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76"/>
        <w:gridCol w:w="577"/>
        <w:gridCol w:w="576"/>
        <w:gridCol w:w="576"/>
        <w:gridCol w:w="576"/>
        <w:gridCol w:w="864"/>
        <w:gridCol w:w="719"/>
        <w:gridCol w:w="576"/>
        <w:gridCol w:w="577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928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46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39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36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21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13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08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02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98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90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88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87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75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75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75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72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64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63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59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51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43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37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36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30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20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10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10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07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03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97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88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84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76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76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68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67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59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48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45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41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82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51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8.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645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720" w:right="720" w:gutter="0" w:header="720" w:top="864" w:footer="720" w:bottom="864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13-02-43A1   SMURFIT COLOMBIA</w:t>
    </w:r>
  </w:p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8</Words>
  <Characters>5543</Characters>
  <CharactersWithSpaces>4726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0:06:00Z</dcterms:created>
  <dc:creator>SAS Version 9.1</dc:creator>
  <dc:description/>
  <dc:language>en-US</dc:language>
  <cp:lastModifiedBy/>
  <dcterms:modified xsi:type="dcterms:W3CDTF">2007-08-14T13:06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