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06-45-34D      ALTO PARAN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1-Year Height</w:t>
            </w:r>
          </w:p>
        </w:tc>
      </w:tr>
    </w:tbl>
    <w:p>
      <w:pPr>
        <w:pStyle w:val="Normal"/>
        <w:bidi w:val="0"/>
        <w:ind w:left="0" w:right="0" w:hanging="0"/>
        <w:rPr>
          <w:rFonts w:ascii="Arial" w:hAnsi="Arial" w:cs="Arial"/>
          <w:color w:val="A52A2A"/>
          <w:szCs w:val="37"/>
        </w:rPr>
      </w:pPr>
      <w:r>
        <w:rPr>
          <w:rFonts w:cs="Arial" w:ascii="Arial" w:hAnsi="Arial"/>
          <w:color w:val="A52A2A"/>
          <w:szCs w:val="37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06-45-34D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uerto Segund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anuary 2005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oocarp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6º 02' S                  54º 37' W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anuary 2006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ALTO PARAN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95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 year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AP0511</w:t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965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9 June 2008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600" w:charSpace="40960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pilla del Taxte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inalo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3°    25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5°    52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60 - 126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76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 Tuito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alisc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°    21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5°    15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50 - 95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64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Huayacocotla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Veracruz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°    30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°    25' W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90 - 1410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11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pilla del Taxte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97    806    808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El Tuit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10    811    813    815    821    822    823    827    828</w:t>
            </w:r>
          </w:p>
        </w:tc>
      </w:tr>
      <w:tr>
        <w:trPr>
          <w:trHeight w:val="574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Huayacocotla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838    839    840    841    844    845    846    847    848    849    850    851    853    854    855    856    857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600" w:charSpace="40960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oocarp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palap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ocCam-Tap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oocarp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 Castaño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ocCam-ElCas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n Rafael del Norte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caragu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Cam-SanRaf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elicia seed stand lot 150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PS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Alt-Delicia15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elicia seed stand lot 130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PS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Alt-Delicia130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elicia seed stand lot 113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PSA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Alt-Delicia113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aed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elicia seed stand lot 37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PS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rgentin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eAlt-Delicia37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600" w:charSpace="40960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1-Year Height (m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33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555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2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.75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24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06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977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2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.23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3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7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33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43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1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.8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  <w:szCs w:val="19"/>
              </w:rPr>
              <w:t>1316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  <w:szCs w:val="19"/>
              </w:rPr>
              <w:t>25.55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tbl>
      <w:tblPr>
        <w:tblW w:w="597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2664"/>
        <w:gridCol w:w="576"/>
        <w:gridCol w:w="577"/>
        <w:gridCol w:w="576"/>
        <w:gridCol w:w="1007"/>
      </w:tblGrid>
      <w:tr>
        <w:trPr>
          <w:trHeight w:val="403" w:hRule="exact"/>
          <w:cantSplit w:val="true"/>
        </w:trPr>
        <w:tc>
          <w:tcPr>
            <w:tcW w:w="5976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/>
              <w:t>TC "Datastep "TC "FilePrint7 "</w:t>
            </w: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6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100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Group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26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taeda</w:t>
            </w:r>
            <w:r>
              <w:rPr>
                <w:color w:val="000000"/>
                <w:sz w:val="19"/>
                <w:szCs w:val="19"/>
              </w:rPr>
              <w:t xml:space="preserve"> Delicia lot 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</w:t>
            </w:r>
          </w:p>
        </w:tc>
        <w:tc>
          <w:tcPr>
            <w:tcW w:w="26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taeda</w:t>
            </w:r>
            <w:r>
              <w:rPr>
                <w:color w:val="000000"/>
                <w:sz w:val="19"/>
                <w:szCs w:val="19"/>
              </w:rPr>
              <w:t xml:space="preserve"> Delicia lot 1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6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ecunumanii</w:t>
            </w:r>
            <w:r>
              <w:rPr>
                <w:color w:val="000000"/>
                <w:sz w:val="19"/>
                <w:szCs w:val="19"/>
              </w:rPr>
              <w:t xml:space="preserve"> San Rafael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 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0</w:t>
            </w:r>
          </w:p>
        </w:tc>
        <w:tc>
          <w:tcPr>
            <w:tcW w:w="26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taeda</w:t>
            </w:r>
            <w:r>
              <w:rPr>
                <w:color w:val="000000"/>
                <w:sz w:val="19"/>
                <w:szCs w:val="19"/>
              </w:rPr>
              <w:t xml:space="preserve"> Delicia lot 1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 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6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Tapalapa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 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6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El Castaño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26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taeda</w:t>
            </w:r>
            <w:r>
              <w:rPr>
                <w:color w:val="000000"/>
                <w:sz w:val="19"/>
                <w:szCs w:val="19"/>
              </w:rPr>
              <w:t xml:space="preserve"> Delicia lot 1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26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Huayacocotla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26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El Tuito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</w:t>
            </w:r>
          </w:p>
        </w:tc>
        <w:tc>
          <w:tcPr>
            <w:tcW w:w="100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26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apilla del Taxte                     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7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</w:t>
            </w:r>
          </w:p>
        </w:tc>
        <w:tc>
          <w:tcPr>
            <w:tcW w:w="100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G    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6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17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</w:t>
            </w:r>
          </w:p>
        </w:tc>
        <w:tc>
          <w:tcPr>
            <w:tcW w:w="100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</w:tr>
    </w:tbl>
    <w:p>
      <w:pPr>
        <w:pStyle w:val="Normal"/>
        <w:bidi w:val="0"/>
        <w:ind w:left="0" w:right="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bidi w:val="0"/>
        <w:ind w:left="0" w:right="0" w:hanging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sectPr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600" w:charSpace="40960"/>
        </w:sectPr>
      </w:pPr>
    </w:p>
    <w:tbl>
      <w:tblPr>
        <w:tblW w:w="331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576"/>
        <w:gridCol w:w="433"/>
        <w:gridCol w:w="576"/>
        <w:gridCol w:w="576"/>
        <w:gridCol w:w="575"/>
      </w:tblGrid>
      <w:tr>
        <w:trPr>
          <w:trHeight w:val="403" w:hRule="exact"/>
          <w:cantSplit w:val="true"/>
        </w:trPr>
        <w:tc>
          <w:tcPr>
            <w:tcW w:w="3311" w:type="dxa"/>
            <w:gridSpan w:val="6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.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4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4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.6</w:t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1080" w:right="1080" w:gutter="0" w:header="720" w:top="864" w:footer="720" w:bottom="864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3</Words>
  <Characters>3619</Characters>
  <CharactersWithSpaces>30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12:45:00Z</dcterms:created>
  <dc:creator>SAS Version 9.1</dc:creator>
  <dc:description/>
  <dc:language>en-US</dc:language>
  <cp:lastModifiedBy/>
  <dcterms:modified xsi:type="dcterms:W3CDTF">2008-06-11T11:23:00Z</dcterms:modified>
  <cp:revision>5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odbridge</vt:lpwstr>
  </property>
</Properties>
</file>