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02-02-02E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02-02-02E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oocarp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7' N         76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22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3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6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Sept.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a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70 - 17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uehue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driz-Nuevo Segov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3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0  551  552  553  554  556  557  5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0  671  672  673  674  675  676  678  679  681  684  685  686  68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3  704  706  707  709  712  719  720  722  723  724  726  72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ElPi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8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9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04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7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6949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Lorenzo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tecunumanii</w:t>
            </w:r>
            <w:r>
              <w:rPr>
                <w:color w:val="000000"/>
                <w:sz w:val="19"/>
                <w:lang w:val="es-ES"/>
              </w:rPr>
              <w:t xml:space="preserve"> La Arcadia S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sé Cusmapa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Pit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eñas-Cucal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Castaño (Bucaral)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72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02-02-02E2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2</Characters>
  <CharactersWithSpaces>412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37:00Z</dcterms:created>
  <dc:creator>SAS Version 9.1</dc:creator>
  <dc:description/>
  <dc:language>en-US</dc:language>
  <cp:lastModifiedBy/>
  <dcterms:modified xsi:type="dcterms:W3CDTF">2007-09-25T13:08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