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49-46-10H2   FOMEX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</w:rPr>
      </w:pPr>
      <w:r>
        <w:rPr>
          <w:rFonts w:cs="Arial"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0" w:name="IDX1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9-46-10H2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rtolo Avalo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02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urophyl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º 47.917' N       93º 34.875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200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18"/>
                <w:szCs w:val="18"/>
              </w:rPr>
              <w:t>FORESTACIONES OPERATIVAS DE MEXICO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 2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EP02MG021B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28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February 2007</w:t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1" w:name="IDX2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Island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uor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  34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  24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 - 9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ontona / Ile Ap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  29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  3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0 - 8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nga Mud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  16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  32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7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ut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  26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  1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lapang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  2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  12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0 - 6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eangonong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  20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  12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68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2" w:name="IDX3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*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uor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66  568  570  571  572  573  57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ontona / Ile Ap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86  587  588  589  590  591  592  593  60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nga Mud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10  611  612  613  614  61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ut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35  636  637  638  639  640  641  642  643  64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lapa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55  656  657  658  659  660  661  662  663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eangonong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02  703  704  705  706  707  708  709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>
          <w:color w:val="FF0000"/>
          <w:sz w:val="22"/>
          <w:szCs w:val="22"/>
        </w:rPr>
        <w:t>-* Several families have been assigned to the wrong provenance (WCW Mar 2024)</w:t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3" w:name="IDX4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Cascad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cc-LaCa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malot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la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utem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Tute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lenggele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Lle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4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948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OMEX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Fom-Lot948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4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94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OMEX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Fom-Lot947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7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907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OMEX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Fom-Lot907</w:t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5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2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2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9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45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4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4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2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02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85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3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52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689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1.39142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8"/>
        <w:gridCol w:w="720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6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4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ot 9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ot 90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 Cascad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unga Muda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lapang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eangonong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4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ot 9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Tutem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uor    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lenggele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ontona / Ile Ape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auta   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malota bulk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7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1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3"/>
        <w:gridCol w:w="575"/>
        <w:gridCol w:w="577"/>
        <w:gridCol w:w="576"/>
        <w:gridCol w:w="575"/>
        <w:gridCol w:w="577"/>
        <w:gridCol w:w="863"/>
        <w:gridCol w:w="720"/>
        <w:gridCol w:w="576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351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7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7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1080" w:right="1080" w:gutter="0" w:header="720" w:top="864" w:footer="720" w:bottom="864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kern w:val="0"/>
    </w:rPr>
  </w:style>
  <w:style w:type="character" w:styleId="FooterChar">
    <w:name w:val="Footer Char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16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5</Words>
  <Characters>6923</Characters>
  <CharactersWithSpaces>5901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2:00:00Z</dcterms:created>
  <dc:creator>SAS Version 9.1</dc:creator>
  <dc:description/>
  <dc:language>en-US</dc:language>
  <cp:lastModifiedBy/>
  <dcterms:modified xsi:type="dcterms:W3CDTF">2024-03-26T10:12:00Z</dcterms:modified>
  <cp:revision>4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raig Woodbridge</vt:lpwstr>
  </property>
</Properties>
</file>