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7-07E3   SAPPI FORESTS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7-07E3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T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 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EG090aK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at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ok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'esrae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6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4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55 - 1655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493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at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89  390  391  392  393  394  395  396  397  398  399  401  402  403  404  405  406  407  408  409  411  412  413  416  417  418  419  420  4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ok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23  424  425  426  427  429  431  432  435  437  438  439  441  442  44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'esrae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47  448  449  451  452  453  454  455  45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 901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s90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aususu bulk lot 901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Nau90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dekluwa bulk lot 900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Pad90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MBRAPA bulk lot 900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MBRAP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Emb-bulk900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1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lot 111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ap-111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ybrid clone A0380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xuSap-A038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.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54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3.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7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7.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6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69.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2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1.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9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8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34.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44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4792.0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7"/>
        <w:gridCol w:w="576"/>
        <w:gridCol w:w="575"/>
        <w:gridCol w:w="1009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 x uro.</w:t>
            </w:r>
            <w:r>
              <w:rPr>
                <w:color w:val="000000"/>
                <w:sz w:val="19"/>
              </w:rPr>
              <w:t xml:space="preserve"> Clone A03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1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Seedlot 11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dekluwa 90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MBRAPA lot 90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lobatan  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 90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loboko   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'esrael   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0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Naususu 90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4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6"/>
        <w:gridCol w:w="576"/>
        <w:gridCol w:w="576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575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9-07-07E3   SAPPI FORESTS</w:t>
    </w:r>
  </w:p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4</Characters>
  <CharactersWithSpaces>418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3:35:00Z</dcterms:created>
  <dc:creator>SAS Version 9.1</dc:creator>
  <dc:description/>
  <dc:language>en-US</dc:language>
  <cp:lastModifiedBy/>
  <dcterms:modified xsi:type="dcterms:W3CDTF">2007-02-22T03:41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