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7-07E2  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7-07E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lm Ridg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G089bK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8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8  299  300  302  303  304  305  306  307  308  309  310  311  312  313  314  315  316  317  318  319  320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2  323  324  325  326  327  328  329  330  331  332  333  334  335  336  337  339  340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1  342  343  344  345  347  348  349  350  351  353  355  356  357  358  359  360  361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3  364  365  366  367  368  369  370  371  372  373  374  375  376  377  378  379  380  381  382  383  384  385  386  387  38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9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9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 9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9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 9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9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 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lot 11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ap-11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 x E.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clone W10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xuSap-W10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clone A038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xuSap-A03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8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1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.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88.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66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993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8577.7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E. grandis x uro.</w:t>
            </w:r>
            <w:r>
              <w:rPr>
                <w:color w:val="000000"/>
                <w:sz w:val="19"/>
                <w:lang w:val="es-ES"/>
              </w:rPr>
              <w:t xml:space="preserve"> Clone W10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 x uro.</w:t>
            </w:r>
            <w:r>
              <w:rPr>
                <w:color w:val="000000"/>
                <w:sz w:val="19"/>
              </w:rPr>
              <w:t xml:space="preserve"> Clone A0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90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eedlot 1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9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MBRAPA lot 90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90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4</Characters>
  <CharactersWithSpaces>545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3:05:00Z</dcterms:created>
  <dc:creator>SAS Version 9.1</dc:creator>
  <dc:description/>
  <dc:language>en-US</dc:language>
  <cp:lastModifiedBy/>
  <dcterms:modified xsi:type="dcterms:W3CDTF">2007-02-22T03:43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