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9-07-07E1   SAPPI FORESTS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3-Year Height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9-07-07E1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KT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ctober 2000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Eucalyptus urophyl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.                   .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nuary 2005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SAPPI FORESTS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.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 years 3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EG089aK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.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2 February 200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720" w:right="720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Island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Ile Nggel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lore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39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2°  27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70 - 8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ere-Baukrenget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lore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39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2°  23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 xml:space="preserve">700 - </w:t>
            </w:r>
            <w:r>
              <w:rPr/>
              <w:drawing>
                <wp:inline distT="0" distB="0" distL="0" distR="0">
                  <wp:extent cx="6961505" cy="84816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61505" cy="8481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19"/>
              </w:rPr>
              <w:t>7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ilawair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lore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41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2°  29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5 - 53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Hokeng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lore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31' 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2°  47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50 - 80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720" w:right="720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491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Ile Nggel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98  299  300  301  302  303  304  305  306  307  308  309  310  311  312  313  314  315  316  317  318  319  320</w:t>
            </w:r>
          </w:p>
        </w:tc>
      </w:tr>
      <w:tr>
        <w:trPr>
          <w:trHeight w:val="536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ere-Baukrenget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21  322  323  324  325  326  327  328  329  330  331  332  333  334  335  336  337  339  340</w:t>
            </w:r>
          </w:p>
        </w:tc>
      </w:tr>
      <w:tr>
        <w:trPr>
          <w:trHeight w:val="536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ilawair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41  342  343  344  345  346  347  348  349  350  351  352  353  354  355  356  357  358  359  360  361</w:t>
            </w:r>
          </w:p>
        </w:tc>
      </w:tr>
      <w:tr>
        <w:trPr>
          <w:trHeight w:val="536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Hokeng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62  363  364  365  366  367  368  369  370  371  372  373  374  375  376  377  378  379  380  381  382  383  384  385  386  387  388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720" w:right="720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11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grandi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Cascada seed orchard 9011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Scc-LaCas901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10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aususu bulk lot 9010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Nau901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0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dekluwa bulk lot 9009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Pad9009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0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MBRAPA bulk lot 9008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MBRAP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razil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Emb-bulk9008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11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grandi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eedlot 1111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pp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aSap-111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1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grandis x E.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ybrid clone W1013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pp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xuSap-W1013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80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grandis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ybrid clone A0380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ppi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xuSap-A038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720" w:right="720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3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6.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0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53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31.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7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3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7.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1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05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680.8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.9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852.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8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91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5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8090.2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2499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40782.09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720" w:right="720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2447"/>
        <w:gridCol w:w="577"/>
        <w:gridCol w:w="576"/>
        <w:gridCol w:w="575"/>
        <w:gridCol w:w="1009"/>
        <w:gridCol w:w="720"/>
        <w:gridCol w:w="575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8207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13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lang w:val="es-ES"/>
              </w:rPr>
            </w:pPr>
            <w:r>
              <w:rPr>
                <w:i/>
                <w:color w:val="000000"/>
                <w:sz w:val="19"/>
                <w:lang w:val="es-ES"/>
              </w:rPr>
              <w:t>E. grandis x uro.</w:t>
            </w:r>
            <w:r>
              <w:rPr>
                <w:color w:val="000000"/>
                <w:sz w:val="19"/>
                <w:lang w:val="es-ES"/>
              </w:rPr>
              <w:t xml:space="preserve"> Clone W10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80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E. grandis x uro.</w:t>
            </w:r>
            <w:r>
              <w:rPr>
                <w:color w:val="000000"/>
                <w:sz w:val="19"/>
              </w:rPr>
              <w:t xml:space="preserve"> Clone A03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11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E. grandis</w:t>
            </w:r>
            <w:r>
              <w:rPr>
                <w:color w:val="000000"/>
                <w:sz w:val="19"/>
              </w:rPr>
              <w:t xml:space="preserve"> Seedlot 11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11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E. urograndis</w:t>
            </w:r>
            <w:r>
              <w:rPr>
                <w:color w:val="000000"/>
                <w:sz w:val="19"/>
              </w:rPr>
              <w:t xml:space="preserve"> La Cascada 90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09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Padekluwa 900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Kilawair             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Ile Nggele           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ere-Baukrenget      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Hokeng               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08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EMBRAPA lot 900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10</w:t>
            </w:r>
          </w:p>
        </w:tc>
        <w:tc>
          <w:tcPr>
            <w:tcW w:w="24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Naususu 901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0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720" w:right="720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6"/>
        <w:gridCol w:w="432"/>
        <w:gridCol w:w="576"/>
        <w:gridCol w:w="576"/>
        <w:gridCol w:w="576"/>
        <w:gridCol w:w="720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5759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0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0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9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720" w:right="720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5</Words>
  <Characters>6727</Characters>
  <CharactersWithSpaces>5735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03:00:00Z</dcterms:created>
  <dc:creator>SAS Version 9.1</dc:creator>
  <dc:description/>
  <dc:language>en-US</dc:language>
  <cp:lastModifiedBy/>
  <cp:lastPrinted>2007-02-22T03:44:00Z</cp:lastPrinted>
  <dcterms:modified xsi:type="dcterms:W3CDTF">2007-02-22T03:44:00Z</dcterms:modified>
  <cp:revision>5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