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3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3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bana Lote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38  739  740  741  742  743  744  745  746  747  748  7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8  759  760  761  762  7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5  776  777  778  779  780  781  7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4  815  816  817  818  819  820  821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6  837  838  839  840  841  842  843  844  845  846  8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 859  860  861  862  863  864  865  86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0  872  873  874  877  878  880  881  882  88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5  896  897  898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family 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e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lot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u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32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5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7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8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5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5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6959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takoli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6</Characters>
  <CharactersWithSpaces>772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1:10:00Z</dcterms:created>
  <dc:creator>SAS Version 9.1</dc:creator>
  <dc:description/>
  <dc:language>en-US</dc:language>
  <cp:lastModifiedBy/>
  <dcterms:modified xsi:type="dcterms:W3CDTF">2007-02-22T22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