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12A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12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bana Lote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8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4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*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5  726  727  728  729  730  731  732  733  734  735  736  7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0  751  753  754  755  756  7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4  765  766  767  768  770  772  773  783  784  7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2  793  794  79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3  804  807  808  809  810  811  812  8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4  825  826  827  828  829  830  831  832  833  834  83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  849  850  851  852  853  854  856  857  868  885  886  888  894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da family 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Mud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wa family 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 La Cau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LaC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Clone 32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lone3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Clone 25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lone2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Clone 2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lone2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#C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lots 6 11 12 10 1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LaCas6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4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2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.9976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uda 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ekluwa 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uca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#C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scada 5 lot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nben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leu 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6</Words>
  <Characters>8872</Characters>
  <CharactersWithSpaces>756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1:22:00Z</dcterms:created>
  <dc:creator>SAS Version 9.1</dc:creator>
  <dc:description/>
  <dc:language>en-US</dc:language>
  <cp:lastModifiedBy/>
  <dcterms:modified xsi:type="dcterms:W3CDTF">2024-03-26T10:0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