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1F3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1F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nal, Lote 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40.0930' N      69º 11.76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6  556  558  560  5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4  596  598  6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6  648  652  6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4  666  668  67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2  684  686  688  69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0  712  714  7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Ne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6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7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0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4527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6</Characters>
  <CharactersWithSpaces>48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8:00Z</dcterms:created>
  <dc:creator>SAS Version 9.1</dc:creator>
  <dc:description/>
  <dc:language>en-US</dc:language>
  <cp:lastModifiedBy/>
  <dcterms:modified xsi:type="dcterms:W3CDTF">2007-02-22T22:1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