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11F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11F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, Lote 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13' N           69º 21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7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9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0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47  549  551  553  555  557  561  5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95  599  60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47  649  651  6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5  667  669  67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3  685  687  689  69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9  711  713  71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1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Ne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u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ll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o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6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9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0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0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7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8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63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8513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Nggele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Kerbau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llo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5</Characters>
  <CharactersWithSpaces>467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42:00Z</dcterms:created>
  <dc:creator>SAS Version 9.1</dc:creator>
  <dc:description/>
  <dc:language>en-US</dc:language>
  <cp:lastModifiedBy/>
  <cp:lastPrinted>2007-02-22T22:08:00Z</cp:lastPrinted>
  <dcterms:modified xsi:type="dcterms:W3CDTF">2007-02-22T22:18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