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10F3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10F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nal, Lote 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40.0930' N      69º 11.76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64  566  570  572  5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8  590  5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0  6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6  638  640  642  64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6  658  660  66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2  704  706  70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FF0000"/>
          <w:sz w:val="22"/>
          <w:szCs w:val="22"/>
        </w:rPr>
        <w:t>-* Several families have been assigned to the wrong provenance (WCW Mar 2024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7 "</w:t>
            </w: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5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5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5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5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5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5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4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44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7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.5412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or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6</Characters>
  <CharactersWithSpaces>429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8:00Z</dcterms:created>
  <dc:creator>SAS Version 9.1</dc:creator>
  <dc:description/>
  <dc:language>en-US</dc:language>
  <cp:lastModifiedBy/>
  <dcterms:modified xsi:type="dcterms:W3CDTF">2024-03-26T10:0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