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10F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10F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, Lote 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13' N           69º 21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*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67  569  573  57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87  589  591  59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9  611  613  6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5  637  639  641  643  6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5  659  661  6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1  703  705  70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color w:val="FF0000"/>
          <w:sz w:val="22"/>
          <w:szCs w:val="22"/>
        </w:rPr>
        <w:t>-* Several families have been assigned to the wrong provenance (WCW Mar 2024)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5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5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5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5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4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44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8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86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54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5.6558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or 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</w:rPr>
  </w:style>
  <w:style w:type="character" w:styleId="FooterChar">
    <w:name w:val="Footer Char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7</Characters>
  <CharactersWithSpaces>412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41:00Z</dcterms:created>
  <dc:creator>SAS Version 9.1</dc:creator>
  <dc:description/>
  <dc:language>en-US</dc:language>
  <cp:lastModifiedBy/>
  <dcterms:modified xsi:type="dcterms:W3CDTF">2024-03-26T10:0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