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9-03-09F3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</w:rPr>
      </w:pPr>
      <w:r>
        <w:rPr>
          <w:rFonts w:cs="Arial"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777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0" w:name="IDX1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03-09F3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inal, Lote 8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º 40.0930' N      69º 11.766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8000"/>
                <w:sz w:val="18"/>
                <w:szCs w:val="18"/>
                <w:lang w:val="es-ES"/>
              </w:rPr>
              <w:t>SMURFIT KAPPA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7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Times New Roman" w:hAnsi="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31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February 2007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7 "</w:t>
            </w:r>
            <w:r>
              <w:fldChar w:fldCharType="begin"/>
            </w:r>
            <w:r>
              <w:rPr/>
            </w:r>
            <w:bookmarkStart w:id="1" w:name="IDX2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0 - 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nga 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7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wokuku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0 - 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2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lak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2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 - 8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  2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  1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6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2" w:name="IDX3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*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78  580  584  58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ng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2  604  606  60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wokuku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16  618  620  62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24  626  628  630  632  63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lak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72  674  676  678  68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92  694  696  698  70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>
          <w:color w:val="FF0000"/>
          <w:sz w:val="22"/>
          <w:szCs w:val="22"/>
        </w:rPr>
        <w:t>-* Many families have been assigned to the wrong provenance (WCW Mar 2024)</w:t>
      </w:r>
    </w:p>
    <w:p>
      <w:pPr>
        <w:sectPr>
          <w:type w:val="continuous"/>
          <w:pgSz w:w="12240" w:h="15840"/>
          <w:pgMar w:left="1080" w:right="1080" w:gutter="0" w:header="720" w:top="777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3" w:name="IDX4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le Nggel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IleNen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u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Mu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 Urosal 04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Sal04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 Urosal 065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Sal06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 Urosal 01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Sal01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 Clone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CloneMix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 commercial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Comm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0 "</w:t>
            </w:r>
            <w:r>
              <w:fldChar w:fldCharType="begin"/>
            </w:r>
            <w:r>
              <w:rPr/>
            </w:r>
            <w:bookmarkStart w:id="4" w:name="IDX5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0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9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2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6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6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4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0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87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4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09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44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4.0978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6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mix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ud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Urosal 0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Urosal 0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ewokukung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laki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eangonong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nga Muda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Urosal 0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 / Ile Ape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Ile Nggele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uta      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4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7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1080" w:gutter="0" w:header="720" w:top="777" w:footer="720" w:bottom="108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kern w:val="0"/>
    </w:rPr>
  </w:style>
  <w:style w:type="character" w:styleId="FooterChar">
    <w:name w:val="Footer Char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7</Words>
  <Characters>5469</Characters>
  <CharactersWithSpaces>466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9:47:00Z</dcterms:created>
  <dc:creator>SAS Version 9.1</dc:creator>
  <dc:description/>
  <dc:language>en-US</dc:language>
  <cp:lastModifiedBy/>
  <dcterms:modified xsi:type="dcterms:W3CDTF">2024-03-26T10:03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