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09F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09F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, Lote 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13' N           69º 21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7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*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7  579  581  5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3  605  6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7  619  621  6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25  627  629  631  6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73  675  677  679  68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93  695  697  69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color w:val="FF0000"/>
          <w:sz w:val="22"/>
          <w:szCs w:val="22"/>
        </w:rPr>
        <w:tab/>
      </w:r>
      <w:bookmarkStart w:id="3" w:name="_Hlk162339796"/>
      <w:r>
        <w:rPr>
          <w:color w:val="FF0000"/>
          <w:sz w:val="22"/>
          <w:szCs w:val="22"/>
        </w:rPr>
        <w:t>-* Many families have been assigned to the wrong provenance (WCW Mar 2024)</w:t>
      </w:r>
      <w:bookmarkEnd w:id="3"/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5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5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Clone 001 (El Hierro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lone00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Clone 002 (La Joya)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lone002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8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8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.0341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laki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0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0"/>
    </w:rPr>
  </w:style>
  <w:style w:type="character" w:styleId="FooterChar">
    <w:name w:val="Footer Char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0</Characters>
  <CharactersWithSpaces>421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25:00Z</dcterms:created>
  <dc:creator>SAS Version 9.1</dc:creator>
  <dc:description/>
  <dc:language>en-US</dc:language>
  <cp:lastModifiedBy/>
  <dcterms:modified xsi:type="dcterms:W3CDTF">2024-03-26T10:3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