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15B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15B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enos Ai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4º 40' N           75º 3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2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2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0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7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2 - 498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aan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3 - 516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9 - 54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lota Barat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6 - 866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3 - 733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tolol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4 - 494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7 - 687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6 - 856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03  904  905  906  915  916  917  91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aan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26  927  928  929  930  931  932  93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34  935  936  937  946  947  948  94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lota Bara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61  962  963  964  96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75  976  977  978  979  980  981  98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tolol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83  984  985  993  994  995  99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7  998  999  1000  1008  1009  1010  101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19  1020  1021  1022  1023  1024  1025  102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onmu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grScc-LaSu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osé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grScc-SanJo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6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78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9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4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9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8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5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65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55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1079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198"/>
        <w:gridCol w:w="575"/>
        <w:gridCol w:w="577"/>
        <w:gridCol w:w="576"/>
        <w:gridCol w:w="575"/>
        <w:gridCol w:w="864"/>
        <w:gridCol w:w="1476"/>
        <w:gridCol w:w="468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18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19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4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46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19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San José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9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19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2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1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1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1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6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1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onmuti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9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21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aanan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6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21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etur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9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21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emamea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1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21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malota Barat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2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   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21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ua Muda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2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I  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1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nga Mud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2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IJ 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21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mahela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0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J 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219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Gonehama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1</w:t>
            </w:r>
          </w:p>
        </w:tc>
        <w:tc>
          <w:tcPr>
            <w:tcW w:w="14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</w:t>
            </w:r>
            <w:r>
              <w:rPr>
                <w:rFonts w:ascii="Courier New" w:hAnsi="Courier New"/>
                <w:color w:val="000000"/>
                <w:sz w:val="16"/>
              </w:rPr>
              <w:t>JK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219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Watololong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5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</w:t>
            </w:r>
            <w:r>
              <w:rPr>
                <w:rFonts w:ascii="Courier New" w:hAnsi="Courier New"/>
                <w:color w:val="000000"/>
                <w:sz w:val="16"/>
              </w:rPr>
              <w:t>K</w:t>
            </w:r>
          </w:p>
        </w:tc>
        <w:tc>
          <w:tcPr>
            <w:tcW w:w="4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19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46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1080" w:footer="720" w:bottom="108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7</Words>
  <Characters>7676</Characters>
  <CharactersWithSpaces>654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10:00Z</dcterms:created>
  <dc:creator>SAS Version 9.1</dc:creator>
  <dc:description/>
  <dc:language>en-US</dc:language>
  <cp:lastModifiedBy/>
  <dcterms:modified xsi:type="dcterms:W3CDTF">2007-02-27T13:31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